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376"/>
        <w:gridCol w:w="1376"/>
        <w:gridCol w:w="1868"/>
      </w:tblGrid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ешением Совета 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одеревянковского сельского </w:t>
            </w:r>
          </w:p>
        </w:tc>
      </w:tr>
      <w:tr>
        <w:trPr>
          <w:trHeight w:val="37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Каневского района</w:t>
            </w:r>
          </w:p>
        </w:tc>
      </w:tr>
      <w:tr>
        <w:trPr>
          <w:trHeight w:val="37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9.09.2020 года № 49</w:t>
            </w:r>
          </w:p>
        </w:tc>
      </w:tr>
      <w:tr>
        <w:trPr>
          <w:trHeight w:val="37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34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 о выполнении индикативного плана </w:t>
              <w:br/>
              <w:t xml:space="preserve">социально-экономического развития Новодеревянквоского </w:t>
              <w:br/>
              <w:t>сельского поселения Каневского района за 2019 год</w:t>
            </w:r>
          </w:p>
        </w:tc>
      </w:tr>
      <w:tr>
        <w:trPr>
          <w:trHeight w:val="375" w:hRule="atLeast"/>
        </w:trPr>
        <w:tc>
          <w:tcPr>
            <w:tcW w:w="93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3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2019 г. в % к плану 2019 г.</w:t>
            </w:r>
          </w:p>
        </w:tc>
      </w:tr>
      <w:tr>
        <w:trPr>
          <w:trHeight w:val="330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47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душевой денежный доход на одного жителя, тыс. руб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экономически активного населения, тыс. чел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, тыс. чел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38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,6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3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регистрированных безработных, чел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тыс. рублей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32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137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быток предприятий, тыс. руб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быль (убыток) – сальдо,  тыс. руб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32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3137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, тыс. руб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80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476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руб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2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22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Мясо, тонн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Хлеб и хлебобулочные изделия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771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6511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513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907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крестьянских (фермерских) хозяйствах и у индивидуальных предпринимателей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266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297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1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07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 (в весе  после доработки), тыс.тонн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куруза, тыс. тонн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солнечник (в весе после доработки), тыс. тонн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фель - всего, тыс. тонн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ощи - всего, тыс. тонн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ды и ягоды - всего, тыс. тонн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1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3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ноград - всего, тыс. тонн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т и птица (в живом весе)- всего, тыс. тонн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- всего, тыс. тонн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7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йца- всего, тыс. штук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олики, тыс.голов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0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9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поголовья крупного рогатого скота — коровы, голов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5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, тыс. руб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98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от общественного питания, тыс. руб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8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7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тыс. руб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58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384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сфера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37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учащихся в учреждениях: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7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39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образовательных, тыс. чел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7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39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127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од в эксплуатацию: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4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4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 тыс. жителей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ами, чел. на 1 тыс. населения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м медицинским персоналом, чел. на 1 тыс. населения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ми сооружениям, кв. м. на 1 тыс. населения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7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7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7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7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больничных коек, единиц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населения, занимающегося спортом, %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ндивидуальных предпринимателей, единиц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лый бизнес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>
          <w:trHeight w:val="190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раструктурная обеспеченность населения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освещенных улиц, км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водопроводных сетей, км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автомобильных дорог местного значения, км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с твердым покрытием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1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3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кономист по финансовой работе                                                  Т.М. Игнатенко</w: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2:31:00Z</dcterms:created>
  <dc:creator>USER</dc:creator>
  <dc:description/>
  <cp:keywords/>
  <dc:language>en-US</dc:language>
  <cp:lastModifiedBy>USER</cp:lastModifiedBy>
  <cp:lastPrinted>2020-09-12T15:31:00Z</cp:lastPrinted>
  <dcterms:modified xsi:type="dcterms:W3CDTF">2020-09-12T12:31:00Z</dcterms:modified>
  <cp:revision>2</cp:revision>
  <dc:subject/>
  <dc:title>ПРИЛОЖЕНИЕ</dc:title>
</cp:coreProperties>
</file>